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LS-AA/L AA_MUTATION_FORCE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